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624-1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септ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а закона о рударств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четвр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рударств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о је Есад Салчин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прв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624-2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септ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заштити становништва од заразних болести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четвр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заштити становништва од заразних болест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о је Ален Шеранић, представник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прв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624-3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септ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акона о Економско – социјалном савјет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четвр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Економско – социјалном савјет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о је Тодор Скакић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прв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624-4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септ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Нацрта закона о роковима измирења новчаних обавез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у пословним трансакцијам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четвр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роковима измирења новчаних обавеза у пословним трансакциј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о је Жарко Кукић, представник Министарства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прв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624-5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септ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Нацрта закона о хемикалиј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четвр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хемикалиј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јела је Нина Пајовић, представник Министарства здравља и социјалн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два „уздржана“ (Бранислав Бореновић и Адам Шукало)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прв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1624-6/1</w:t>
      </w:r>
      <w:r>
        <w:rPr>
          <w:rFonts w:cs="Cambria" w:ascii="Cambria" w:hAnsi="Cambria"/>
          <w:sz w:val="24"/>
          <w:szCs w:val="24"/>
          <w:lang w:val="sr-Latn-BA" w:eastAsia="en-US"/>
        </w:rPr>
        <w:t>7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11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септемб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7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Приједлога стратегије развоја тргов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до 2022. годин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четвр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ратегије развоја трговине Републике Српске до 2022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Срђан Мазалица и Душица Шолај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Нено Добријевић и Вукота Говедарица, чланови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стратегије поднијела је Ирена Кисић Плавш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прв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7-06-13T08:12:00Z</cp:lastPrinted>
  <dcterms:modified xsi:type="dcterms:W3CDTF">2017-09-12T06:55:00Z</dcterms:modified>
  <cp:revision>182</cp:revision>
  <dc:subject/>
  <dc:title>Датум, 10</dc:title>
</cp:coreProperties>
</file>